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Secondary 1</w:t>
        <w:tab/>
        <w:tab/>
        <w:t>Statistics Day 1</w:t>
        <w:tab/>
        <w:tab/>
        <w:tab/>
        <w:t>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swer the following questions.  We will be using this data as we introduce statistical concepts, so be sure to be as accurate as possibl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your height in inches?  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your pulse rate in beats per minute? 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e you male or female?  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hoose a random number in the range of 1 to 20  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 you have a job in which you work at least 10 hours per week?  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old do you think Mr. Spencer is?  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old do you think Mr. Marrelli is? 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time did you go to bed last night?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 Consider your list of variables.  Are there significant ways to categorize types of variables togeth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lect three variables and for each individual variable create as many visual representations as you ca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visual representation do you like best for each variable?  Explain wh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characteristics do you see in a visual representation for these data that was difficult to see befo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ockey Team Ros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6"/>
        <w:gridCol w:w="1054"/>
        <w:gridCol w:w="601"/>
        <w:gridCol w:w="897"/>
        <w:gridCol w:w="1066"/>
        <w:gridCol w:w="1614"/>
        <w:gridCol w:w="14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/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igh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igh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rth Dat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metow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nnan Bosc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11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b. 14, 19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ensville, S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tt Wasde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1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. 4, 19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stbank, B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ton Gran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W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9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. 20, 19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dard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ren Hel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W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. 21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. Andrews, M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ek Dorset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W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11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. 20, 19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dersley, S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ine Tod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10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. 10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d Deer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ler Swystu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W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11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, 15, 19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chrane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t Lowr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r. 12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epawa, M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vin Undershut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W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r. 12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cine Hat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rrid Saue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W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10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p. 12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cine Hat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ler Enni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9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t. 6, 19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monten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rdan Hickmot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r. 11, 19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sion, B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ub Rumpe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W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8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. 27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nciarovce, SL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tton Camero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11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. 26, 19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dsbury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is Steven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W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10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. 20, 19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wson Creek, B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d Baldwi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5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. 1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nnipeg, M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vid Schlemk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1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y 7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monton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ver Glas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. 22, 19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chrane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s Russell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10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y 2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oline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ael Saue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3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. 7, 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tell, M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k Isherwoo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. 31, 19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botsford, B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yne Brow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1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b. 20, 19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ny Plain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rdan Bendfiel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3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b. 9, 19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uc, A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an Holfel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’11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. 29, 19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Roy, S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t Keetle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’2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r. 27, 19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cine Hat, AB</w:t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00" w:leader="none"/>
        </w:tabs>
        <w:rPr/>
      </w:pPr>
      <w:r>
        <w:rPr/>
        <w:t>Look at the data and make as many observations as you can.</w:t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00" w:leader="none"/>
        </w:tabs>
        <w:rPr/>
      </w:pPr>
      <w:r>
        <w:rPr/>
        <w:t>Identify all patterns or relationships you see in the data.</w:t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  <w:t>3.  List</w:t>
      </w:r>
    </w:p>
    <w:p>
      <w:pPr>
        <w:pStyle w:val="Normal"/>
        <w:tabs>
          <w:tab w:val="clear" w:pos="720"/>
          <w:tab w:val="left" w:pos="5900" w:leader="none"/>
        </w:tabs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>
          <w:b w:val="false"/>
          <w:sz w:val="24"/>
        </w:rPr>
        <w:t>3.</w:t>
      </w:r>
      <w:r>
        <w:rPr>
          <w:sz w:val="24"/>
        </w:rPr>
        <w:t xml:space="preserve">  </w:t>
      </w:r>
      <w:r>
        <w:rPr>
          <w:rFonts w:cs="Arial"/>
          <w:b w:val="false"/>
          <w:sz w:val="24"/>
          <w:szCs w:val="22"/>
        </w:rPr>
        <w:t>Consider your list of variables.  Are there significant ways to group types of variables together?</w:t>
      </w:r>
    </w:p>
    <w:p>
      <w:pPr>
        <w:pStyle w:val="Normal"/>
        <w:ind w:left="360" w:hanging="0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0:41:00Z</dcterms:created>
  <dc:creator>Brian DeMille</dc:creator>
  <dc:description/>
  <cp:keywords/>
  <dc:language>en-US</dc:language>
  <cp:lastModifiedBy>Brian DeMille</cp:lastModifiedBy>
  <cp:lastPrinted>2010-09-06T18:29:00Z</cp:lastPrinted>
  <dcterms:modified xsi:type="dcterms:W3CDTF">2011-06-30T20:52:00Z</dcterms:modified>
  <cp:revision>3</cp:revision>
  <dc:subject/>
  <dc:title>Algebra 2</dc:title>
</cp:coreProperties>
</file>